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ie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rranged by Christopher Daniello 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new Honky Tonk pia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